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sičský záchranný sbor Sč. kraj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O Mladá Boleslav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urinova 137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3 03 Mladá Bolesla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7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31:00Z</dcterms:created>
  <dc:creator>vos</dc:creator>
  <dc:description/>
  <cp:keywords/>
  <dc:language>en-US</dc:language>
  <cp:lastModifiedBy>vos</cp:lastModifiedBy>
  <cp:lastPrinted>2022-01-14T13:00:00Z</cp:lastPrinted>
  <dcterms:modified xsi:type="dcterms:W3CDTF">2022-01-14T12:00:00Z</dcterms:modified>
  <cp:revision>6</cp:revision>
  <dc:subject/>
  <dc:title>PPU   spol</dc:title>
</cp:coreProperties>
</file>